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Катав – Ивановского муниципального района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4395" w:leader="none"/>
          <w:tab w:val="right" w:pos="8306" w:leader="none"/>
        </w:tabs>
        <w:jc w:val="both"/>
        <w:rPr>
          <w:szCs w:val="26"/>
        </w:rPr>
      </w:pPr>
      <w:r>
        <w:rPr>
          <w:szCs w:val="26"/>
        </w:rPr>
        <w:t>«17»  декабря  2014 года                                                                                №744</w:t>
      </w:r>
    </w:p>
    <w:p>
      <w:pPr>
        <w:pStyle w:val="Header"/>
        <w:spacing w:before="0" w:after="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Схему территориального планирования Катав-Иван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9, 20, 21 Градостроит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Катав-Ивановского муниципального района, Порядком внесения изменений в Схему территориального планирования Катав-Ивановского муниципального района, утвержденным Решением Собрания депутатов Катав-Ивановского муниципального района от 23.03.2012 г. № 366, постановлением Администрации Катав-Ивановского муниципального района «О подготовке проекта внесения изменений в Схему территориального планирования Катав-Ивановского муниципального района» от 13.02.2014 г. № 201, Собрание депутатов Катав-Ивановского муниципального района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Схему территориального планирования Катав-Ивановского муниципального района, утвержденную Решением Собрания депутатов Катав-Ивановского муниципального района от 16.12.2009 г. № 881, изменение в «Проектный план. Схема функционального зонирования территории освоения» Схемы территориального планирования Катав-Ивановского муниципального района (земли промышленности)  согласно прило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Разместить вносимое изменение в федеральной государственной информационной системе территориального планирования, на сайте Администрации Катав-Ивановского муниципального район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kataviva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8"/>
        <w:spacing w:before="75" w:after="0"/>
        <w:ind w:firstLine="708"/>
        <w:rPr/>
      </w:pPr>
      <w:r>
        <w:rPr>
          <w:sz w:val="26"/>
          <w:szCs w:val="26"/>
        </w:rPr>
        <w:t xml:space="preserve">3. Опубликовать настоящее решение в газете «Авангард». </w:t>
      </w:r>
    </w:p>
    <w:p>
      <w:pPr>
        <w:pStyle w:val="Style18"/>
        <w:spacing w:before="75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Style18"/>
        <w:spacing w:before="0" w:after="0"/>
        <w:ind w:right="-286" w:hanging="0"/>
        <w:rPr/>
      </w:pPr>
      <w:r>
        <w:rPr>
          <w:sz w:val="26"/>
          <w:szCs w:val="26"/>
        </w:rPr>
        <w:t xml:space="preserve">Катав-Ивановского муниципального района </w:t>
        <w:tab/>
        <w:tab/>
        <w:tab/>
        <w:tab/>
        <w:t>Е.В. Калиничев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75" w:after="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User</dc:creator>
  <dc:description/>
  <cp:keywords/>
  <dc:language>en-US</dc:language>
  <cp:lastModifiedBy>User</cp:lastModifiedBy>
  <cp:lastPrinted>2014-12-17T17:41:00Z</cp:lastPrinted>
  <dcterms:modified xsi:type="dcterms:W3CDTF">2014-12-17T11:41:00Z</dcterms:modified>
  <cp:revision>20</cp:revision>
  <dc:subject/>
  <dc:title>Об</dc:title>
</cp:coreProperties>
</file>